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ＸＸＸ学院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研究生学业奖学金评审委员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主任　委员：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副主任委员：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委　　　员：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　　　　　　　　　　　　　　　　　　　　　　ＸＸＸ学院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　　　　　　　　　　　　　　　　　　２０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年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月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日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6-10T03:02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9DCE44BD04F28A01730C6FC8DB94A</vt:lpwstr>
  </property>
  <property fmtid="{D5CDD505-2E9C-101B-9397-08002B2CF9AE}" pid="3" name="KSOProductBuildVer">
    <vt:lpwstr>2052-11.1.0.10577</vt:lpwstr>
  </property>
</Properties>
</file>